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автоном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ИБИРСКИЙ ФЕДЕРАЛЬНЫ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торговли и сферы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СРЕДСТВА И МЕТОДЫ КОНТРОЛЯ КАЧЕСТВА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81" w:leader="none"/>
        </w:tabs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Методические указания и варианты контрольных работ </w:t>
      </w:r>
    </w:p>
    <w:p>
      <w:pPr>
        <w:pStyle w:val="Normal"/>
        <w:shd w:fill="FFFFFF" w:val="clear"/>
        <w:tabs>
          <w:tab w:val="clear" w:pos="708"/>
          <w:tab w:val="left" w:pos="2081" w:leader="none"/>
        </w:tabs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для студентов направления подготовки 19.03.03 – </w:t>
      </w:r>
    </w:p>
    <w:p>
      <w:pPr>
        <w:pStyle w:val="Normal"/>
        <w:shd w:fill="FFFFFF" w:val="clear"/>
        <w:tabs>
          <w:tab w:val="clear" w:pos="708"/>
          <w:tab w:val="left" w:pos="2081" w:leader="none"/>
        </w:tabs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Продукты питания животного происхождения</w:t>
      </w:r>
    </w:p>
    <w:p>
      <w:pPr>
        <w:pStyle w:val="Normal"/>
        <w:shd w:fill="FFFFFF" w:val="clear"/>
        <w:tabs>
          <w:tab w:val="clear" w:pos="708"/>
          <w:tab w:val="left" w:pos="2081" w:leader="none"/>
        </w:tabs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(19.03.03.31 Экспертиза, контроль качества и безопасности пищевых продуктов)</w:t>
      </w:r>
    </w:p>
    <w:p>
      <w:pPr>
        <w:pStyle w:val="Normal"/>
        <w:shd w:fill="FFFFFF" w:val="clear"/>
        <w:tabs>
          <w:tab w:val="clear" w:pos="708"/>
          <w:tab w:val="left" w:pos="2081" w:leader="none"/>
        </w:tabs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заочной формы обучения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 2024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УДК 5(07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редства и методы контроля качества товаров: Методические указания и варианты контрольных работ для студентов направления подготовки 19.03.03 Продукты питания животного происхождения (19.03.03.31 Экспертиза, контроль качества и безопасности пищевых продуктов) заочной формы обучения / Разр. к.б.н., доц. Стародуб О.А., Сиб. федерал. ун-т, Красноярск. – 2024. – 3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ДК 5(07)</w:t>
      </w:r>
    </w:p>
    <w:p>
      <w:pPr>
        <w:pStyle w:val="Normal"/>
        <w:shd w:fill="FFFFFF" w:val="clear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зучения дисциплины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дготовка бакалавров к решению организационных, технических, научных, задач управления качеством потребительских товаров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b/>
          <w:sz w:val="28"/>
        </w:rPr>
        <w:t>Основные разделы:</w:t>
      </w:r>
    </w:p>
    <w:p>
      <w:pPr>
        <w:pStyle w:val="Style20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и определения в области управления качеством потребительских товаров.</w:t>
      </w:r>
    </w:p>
    <w:p>
      <w:pPr>
        <w:pStyle w:val="Style20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средств и методов управления качеством потребительских товаров.</w:t>
      </w:r>
    </w:p>
    <w:p>
      <w:pPr>
        <w:pStyle w:val="Style20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цепция всеобщего менеджмента качества </w:t>
      </w:r>
      <w:r>
        <w:rPr>
          <w:rFonts w:cs="Times New Roman" w:ascii="Times New Roman" w:hAnsi="Times New Roman"/>
          <w:bCs/>
          <w:sz w:val="28"/>
          <w:szCs w:val="28"/>
        </w:rPr>
        <w:t>ТQМ.</w:t>
      </w:r>
    </w:p>
    <w:p>
      <w:pPr>
        <w:pStyle w:val="Style20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зданием и освоением новой продукции на различных этапах жизненного цикла.</w:t>
      </w:r>
    </w:p>
    <w:p>
      <w:pPr>
        <w:pStyle w:val="Style20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Управление инновационными преобразовани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Формы организации учебного процесса по дисциплин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учебных планах подготовки бакалавров направления 19.03.03 Продукты питания животного происхождения по дисциплине «</w:t>
      </w:r>
      <w:r>
        <w:rPr>
          <w:bCs/>
          <w:sz w:val="28"/>
          <w:szCs w:val="28"/>
        </w:rPr>
        <w:t>Средства и методы контроля качества товаров</w:t>
      </w:r>
      <w:r>
        <w:rPr>
          <w:sz w:val="28"/>
          <w:szCs w:val="28"/>
        </w:rPr>
        <w:t>» предусмотрены аудиторная и самостоятельная формы работы. Аудиторная работа включает посещение студентами лекций,  выполнение лабораторных заданий под руководством преподавателя на практических занят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основным видом учебных занятий студентов заочной формы подготовки является самостоятельная работа над учебным материалом. Она слагается из следующих элементов: изучение материала по учебнику и учебным пособиям, заочное выполнение контрольной работы, самоподготовка к лабораторным занят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Сроки изучения дисциплины.</w:t>
      </w:r>
      <w:r>
        <w:rPr>
          <w:sz w:val="28"/>
          <w:szCs w:val="28"/>
        </w:rPr>
        <w:t xml:space="preserve"> Дисциплина изучается в течение второго семестра первого года подготовки студентов-бакалавров заочной формы обучения. </w:t>
      </w:r>
      <w:r>
        <w:rPr>
          <w:sz w:val="28"/>
          <w:szCs w:val="30"/>
        </w:rPr>
        <w:t xml:space="preserve">Изучение курса </w:t>
      </w:r>
      <w:r>
        <w:rPr>
          <w:bCs/>
          <w:sz w:val="28"/>
          <w:szCs w:val="28"/>
        </w:rPr>
        <w:t>средства и методы контроля качества товаров</w:t>
      </w:r>
      <w:r>
        <w:rPr>
          <w:sz w:val="28"/>
          <w:szCs w:val="30"/>
        </w:rPr>
        <w:t xml:space="preserve"> студентами указанной категории базируется, в основном, на самостоятельной работе. В связи с этим целью настоящего пособия является предложение студентам методических указаний, направляющих и ориентирующих студентов на глубокое теоретическое изучение материала в соответствии с требованиями государственного стандарта к содержанию дисциплины, а также на практическое приложение полученного знания.</w:t>
      </w:r>
    </w:p>
    <w:p>
      <w:pPr>
        <w:pStyle w:val="Normal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Для оказания реальной помощи студентам-заочникам в изучении курса автор при составлении пособия решал следующие задачи: определение круга основных вопросов по каждой теме; предложение методических указаний для последовательного самостоятельного изучения всех разделов темы и вопросов для самоконтроля, подбор вариантов контрольных работ, предложение библиографических источников. В связи с вышесказанным данную методическую  разработку можно рассматривать как руководство для самостоятельного освоения теоретического материала дисциплины и выполнения студентом контрольной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ОП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сциплина «</w:t>
      </w:r>
      <w:r>
        <w:rPr>
          <w:bCs/>
          <w:sz w:val="28"/>
          <w:szCs w:val="28"/>
        </w:rPr>
        <w:t>Средства и методы контроля качества товаров</w:t>
      </w:r>
      <w:r>
        <w:rPr>
          <w:sz w:val="28"/>
          <w:szCs w:val="28"/>
        </w:rPr>
        <w:t>» относится к разделу естественнонаучных дисциплин. Основные требования к её изучению изложены в Федеральном государственном образовательном стандарте высшего образования, в полном соответствии с которыми разработана настоящая рабочая програм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успешного освоения дисциплины «</w:t>
      </w:r>
      <w:r>
        <w:rPr>
          <w:bCs/>
          <w:sz w:val="28"/>
          <w:szCs w:val="28"/>
        </w:rPr>
        <w:t>Средства и методы контроля качества товаров</w:t>
      </w:r>
      <w:r>
        <w:rPr>
          <w:sz w:val="28"/>
          <w:szCs w:val="28"/>
        </w:rPr>
        <w:t>» студенты, осуществляющие подготовку по направлению 19.03.03 Продуктыпитания животного происхождения, должны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нать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способен осуществлять анализ причин снижения качества продукции и разрабатывать предложения по их устранению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использует методы анализа сырья,  материалов, готовой продукции в зависимости от целей экспертизы и контро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способен разрабатывать документацию по контролю качества процесса производства продукции, в испытаниях готовых изделий и электронной подготовке документов, удостоверяющих их качество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 xml:space="preserve">готовит документы и образцы сырья, материалов или готовой продукции для лабораторных испытаний 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ладеть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способен применять методы управления качеством, безопасностью на разных этапах жизненного цикла продуктов питания животного происхожд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iCs/>
          <w:sz w:val="28"/>
        </w:rPr>
        <w:t xml:space="preserve">• </w:t>
      </w:r>
      <w:r>
        <w:rPr>
          <w:iCs/>
          <w:sz w:val="28"/>
        </w:rPr>
        <w:t>определяет методы технического контроля и испытаний готовой продукции в процессе производства продуктов питания животного происхождения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В процессе изучения курса «</w:t>
      </w:r>
      <w:r>
        <w:rPr>
          <w:bCs/>
          <w:sz w:val="28"/>
          <w:szCs w:val="28"/>
        </w:rPr>
        <w:t>Средства и методы контроля качества товаров</w:t>
      </w:r>
      <w:r>
        <w:rPr>
          <w:sz w:val="28"/>
          <w:szCs w:val="28"/>
        </w:rPr>
        <w:t xml:space="preserve">» студенты получают базисные знания, необходимые для лучшего понимания и усвоения таких специальных дисциплин, как, средства и методы контроля качества пищевых продуктов, стандартизация, метрология и подтверждение соответствия и други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цесс изучения дисциплины «</w:t>
      </w:r>
      <w:r>
        <w:rPr>
          <w:bCs/>
          <w:sz w:val="28"/>
          <w:szCs w:val="28"/>
        </w:rPr>
        <w:t>Средства и методы контроля качества товаров</w:t>
      </w:r>
      <w:r>
        <w:rPr>
          <w:sz w:val="28"/>
          <w:szCs w:val="28"/>
        </w:rPr>
        <w:t>» направлен на формирование у будущего выпускника – бакалавра по направлению подготовки 19.03.03 – Продукты питания животного происхождения следующих общепрофессиональных компетенций: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ПК-1 Способен осуществлять анализ причин снижения качества продукции и разрабатывать предложения по их устранению</w:t>
      </w:r>
    </w:p>
    <w:p>
      <w:pPr>
        <w:pStyle w:val="Normal"/>
        <w:jc w:val="both"/>
        <w:rPr>
          <w:sz w:val="28"/>
        </w:rPr>
      </w:pPr>
      <w:r>
        <w:rPr>
          <w:bCs/>
          <w:spacing w:val="-3"/>
          <w:sz w:val="28"/>
        </w:rPr>
        <w:t xml:space="preserve">ПК-1.1 </w:t>
      </w:r>
      <w:r>
        <w:rPr>
          <w:color w:val="000000"/>
          <w:sz w:val="28"/>
        </w:rPr>
        <w:t>Использует методы анализа сырья,  материалов, готовой продукции в зависимости от целей экспертизы и контроля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ПК-3 Способен разрабатывать документацию по контролю качества процесса производства продукции, в испытаниях готовых изделий и электронной подготовке документов, удостоверяющих их качество</w:t>
      </w:r>
    </w:p>
    <w:p>
      <w:pPr>
        <w:pStyle w:val="Normal"/>
        <w:jc w:val="both"/>
        <w:rPr/>
      </w:pPr>
      <w:r>
        <w:rPr>
          <w:sz w:val="28"/>
        </w:rPr>
        <w:t xml:space="preserve">ПК 3.2 </w:t>
      </w:r>
      <w:r>
        <w:rPr>
          <w:color w:val="000000"/>
          <w:sz w:val="28"/>
        </w:rPr>
        <w:t xml:space="preserve">Готовит документы и образцы сырья, материалов или готовой продукции для лабораторных испытаний 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К-4 Способен применять методы управления качеством, безопасностью на разных этапах жизненного цикла продуктов питания животного происхожд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К-4.2 </w:t>
      </w:r>
      <w:r>
        <w:rPr>
          <w:iCs/>
          <w:sz w:val="28"/>
        </w:rPr>
        <w:t>Определяет методы технического контроля и испытаний готовой продукции в процессе производства продуктов питания животного происхождения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31"/>
        <w:ind w:right="2" w:firstLine="360"/>
        <w:jc w:val="both"/>
        <w:rPr/>
      </w:pPr>
      <w:r>
        <w:rPr>
          <w:sz w:val="28"/>
          <w:szCs w:val="28"/>
        </w:rPr>
        <w:tab/>
        <w:t>В результате освоения программы курса «</w:t>
      </w:r>
      <w:r>
        <w:rPr>
          <w:bCs/>
          <w:sz w:val="28"/>
          <w:szCs w:val="28"/>
        </w:rPr>
        <w:t>Средства и методы контроля качества товаров</w:t>
      </w:r>
      <w:r>
        <w:rPr>
          <w:sz w:val="28"/>
          <w:szCs w:val="28"/>
        </w:rPr>
        <w:t xml:space="preserve">» студент должен овладеть системой знаний, навыков и умений, необходимых для </w:t>
      </w:r>
      <w:r>
        <w:rPr>
          <w:color w:val="000000"/>
          <w:spacing w:val="-7"/>
          <w:sz w:val="28"/>
          <w:szCs w:val="28"/>
        </w:rPr>
        <w:t>становления творческой личности, способной к выполнению профессиональных и гражданских обязанностей, ориентирующейся в быстроизменяющихся условиях развития науки и общества, умеющей решать проблемы, исходя из всестороннего их осмысления, опираясь как на научные, так и на нравственные общечеловеческие и экологические критерии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МЕТОДИЧЕСКИЕ УКАЗА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ка самостоятельной работы над курсом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Лекции.</w:t>
      </w:r>
      <w:r>
        <w:rPr>
          <w:sz w:val="28"/>
          <w:szCs w:val="28"/>
        </w:rPr>
        <w:t xml:space="preserve"> В помощь студентам по важнейшим разделам курса читаются лекции. Их цель – дать в сжатом виде наиболее существенный и трудный материал по изучаемому курсу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Лабораторные занятия.</w:t>
      </w:r>
      <w:r>
        <w:rPr>
          <w:sz w:val="28"/>
          <w:szCs w:val="28"/>
        </w:rPr>
        <w:t xml:space="preserve"> Лабораторные работы по химии позволяют студенту углубить свои знания и прививают целый ряд важных практических навыко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Консультации. </w:t>
      </w:r>
      <w:r>
        <w:rPr>
          <w:sz w:val="28"/>
          <w:szCs w:val="28"/>
        </w:rPr>
        <w:t>Если у студента возникают затруднения при изучении материала курса, он может получить консультацию преподавателя. Также преподаватель может оказать методическую помощь по процессу организации самостоятельной работы и иным организационным вопрос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Экзамен.</w:t>
      </w:r>
      <w:r>
        <w:rPr>
          <w:sz w:val="28"/>
          <w:szCs w:val="28"/>
        </w:rPr>
        <w:t xml:space="preserve"> К сдаче экзамена допускают студента, который выполнил заочно контрольную работу, прошёл по ней устное собеседование и защитил сделанные на практических занятиях лабораторные работы, предусмотренные рабочей программой по дисциплине. Экзаменатору студент предоставляет зачётную книжку и рабочий журнал с пометкой преподавателя о выполнении и защите всех лаборатор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Контрольная работа.</w:t>
      </w:r>
      <w:r>
        <w:rPr>
          <w:sz w:val="28"/>
          <w:szCs w:val="28"/>
        </w:rPr>
        <w:t xml:space="preserve"> В соответствии с рабочей программой курса </w:t>
      </w:r>
      <w:r>
        <w:rPr>
          <w:bCs/>
          <w:sz w:val="28"/>
          <w:szCs w:val="28"/>
        </w:rPr>
        <w:t>Средства и методы контроля качества товаров</w:t>
      </w:r>
      <w:r>
        <w:rPr>
          <w:sz w:val="28"/>
          <w:szCs w:val="28"/>
        </w:rPr>
        <w:t>» студенты заочной формы обучения выполняют контрольную работу и предоставляют её в срок, предусмотренный графиком учебного курса. Студенты, не выполнившие контрольную работу в установленные сроки, не допускаются к сдаче зач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выполняется по одному из предложенных вариантов. Его номер определяется в соответствии с алфавитным порядком первой буквы фамилии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ветам на вопросы контрольного зад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глубленное изучение материалов темы по основной и дополнительной литерату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е изложение материалов по вопросам за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использовать теоретические сведения, представленные в учебной и другой литературе, способность сопоставлять, анализировать и делать соответствующие выводы по изложенно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ные работы, полностью повторяющий учебный материал, не принима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кретность ответа на поставленное в работе вопросы, их четкое изложение и логичность струк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ота ответа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требования оформления контрольной работы</w:t>
      </w:r>
    </w:p>
    <w:p>
      <w:pPr>
        <w:pStyle w:val="Normal"/>
        <w:numPr>
          <w:ilvl w:val="0"/>
          <w:numId w:val="2"/>
        </w:numPr>
        <w:autoSpaceDE w:val="false"/>
        <w:ind w:left="36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должно быть проведено глубокое изучение темы или тем по вопросу, поставленному контрольным заданием, по основной и дополнительной литературе.</w:t>
      </w:r>
    </w:p>
    <w:p>
      <w:pPr>
        <w:pStyle w:val="Normal"/>
        <w:numPr>
          <w:ilvl w:val="0"/>
          <w:numId w:val="2"/>
        </w:numPr>
        <w:autoSpaceDE w:val="false"/>
        <w:ind w:left="36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задания необходимо выявление предметных связей внутри конкретной темы с другими темами, что позволит более глубоко и осознанно раскрыть изучаемый вопрос.</w:t>
      </w:r>
    </w:p>
    <w:p>
      <w:pPr>
        <w:pStyle w:val="Normal"/>
        <w:numPr>
          <w:ilvl w:val="0"/>
          <w:numId w:val="2"/>
        </w:numPr>
        <w:autoSpaceDE w:val="false"/>
        <w:ind w:left="36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д изучаемыми вопросами необходимо самостоятельное изложение материала по теме, умение использовать и анализировать теоретический материал специальной и дополнительной литературы.</w:t>
      </w:r>
    </w:p>
    <w:p>
      <w:pPr>
        <w:pStyle w:val="Normal"/>
        <w:numPr>
          <w:ilvl w:val="0"/>
          <w:numId w:val="2"/>
        </w:numPr>
        <w:autoSpaceDE w:val="false"/>
        <w:ind w:left="36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новное значение при оценке контрольной работы имеет полнота и глубина ответа, проявление самостоятельного творческого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spacing w:before="0" w:after="0"/>
        <w:ind w:firstLine="720"/>
        <w:contextualSpacing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равила оформления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ринимается в рукописном или машинописном варианте (формат текста: Word, формат страницы - А4 (210×297), поля – 20 мм сверху, снизу, справа – 10 мм, слева – 20 мм; шрифт – 14; тип – Times New Roman, выполненная на отдельных листах или в тетради.  Работа должна быть написана грамотно и разборчиво. Желательно работу иллюстрировать таблицами, рисунками, графиками, фото, и другими наглядными материал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каждого вопроса выделяется общий заголовок и подзаголов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страницы должны быть пронумерованы (номер ставится в правом нижнем углу). В конце работы приводится список использованной литературы. В заключение работы ставится подпись и дата ее вы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защиты работы устанавливаются преподавателем по согласованию со студентами.</w:t>
      </w:r>
    </w:p>
    <w:p>
      <w:pPr>
        <w:pStyle w:val="Normal"/>
        <w:ind w:firstLine="709"/>
        <w:jc w:val="both"/>
        <w:rPr/>
      </w:pPr>
      <w:r>
        <w:rPr/>
        <w:t>Таблица 1. – Варианты контрольных рабо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, Е,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, 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, 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, 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, 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, 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 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, Ф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, 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, Ш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, Э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Я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ы контрольн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4"/>
        </w:numPr>
        <w:jc w:val="both"/>
        <w:rPr/>
      </w:pPr>
      <w:r>
        <w:rPr>
          <w:color w:val="000000"/>
          <w:sz w:val="28"/>
          <w:szCs w:val="28"/>
        </w:rPr>
        <w:t>Качество как объект управления.</w:t>
      </w:r>
    </w:p>
    <w:p>
      <w:pPr>
        <w:pStyle w:val="Style18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мии в области качеств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я международного стандарта ISO 9000.</w:t>
      </w:r>
    </w:p>
    <w:p>
      <w:pPr>
        <w:pStyle w:val="Style18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итерии и область аккредитации органов по сертификации.</w:t>
      </w:r>
    </w:p>
    <w:p>
      <w:pPr>
        <w:pStyle w:val="Style18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2"/>
        </w:numPr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ндартизация как условие повышения качества продукции.</w:t>
      </w:r>
    </w:p>
    <w:p>
      <w:pPr>
        <w:pStyle w:val="Style18"/>
        <w:numPr>
          <w:ilvl w:val="0"/>
          <w:numId w:val="12"/>
        </w:numPr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ный подход в системе менеджмента качества.</w:t>
      </w:r>
    </w:p>
    <w:p>
      <w:pPr>
        <w:pStyle w:val="Style18"/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LineNumbers/>
        <w:rPr>
          <w:i w:val="false"/>
          <w:i w:val="false"/>
          <w:szCs w:val="28"/>
        </w:rPr>
      </w:pPr>
      <w:r>
        <w:rPr>
          <w:i w:val="false"/>
          <w:szCs w:val="28"/>
        </w:rPr>
        <w:t>ВАРИАНТ 4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8"/>
        <w:numPr>
          <w:ilvl w:val="0"/>
          <w:numId w:val="9"/>
        </w:numPr>
        <w:rPr/>
      </w:pPr>
      <w:r>
        <w:rPr>
          <w:color w:val="000000"/>
          <w:sz w:val="28"/>
          <w:szCs w:val="28"/>
        </w:rPr>
        <w:t>Сертификация систем менеджмента качества.</w:t>
      </w:r>
    </w:p>
    <w:p>
      <w:pPr>
        <w:pStyle w:val="Style18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общее управление качеством в торговой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>Сертификация систем менеджмента качества.</w:t>
      </w:r>
    </w:p>
    <w:p>
      <w:pPr>
        <w:pStyle w:val="Style18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качества товаров в торгов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5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Культура качества.</w:t>
      </w:r>
    </w:p>
    <w:p>
      <w:pPr>
        <w:pStyle w:val="Style18"/>
        <w:numPr>
          <w:ilvl w:val="0"/>
          <w:numId w:val="15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Принципы менеджмента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LineNumbers/>
        <w:rPr>
          <w:i w:val="false"/>
          <w:i w:val="false"/>
          <w:szCs w:val="28"/>
        </w:rPr>
      </w:pPr>
      <w:r>
        <w:rPr>
          <w:i w:val="false"/>
          <w:szCs w:val="28"/>
        </w:rPr>
        <w:t>ВАРИАНТ 7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</w:rPr>
        <w:t>Стандарты серии ИСО-9000.</w:t>
      </w:r>
    </w:p>
    <w:p>
      <w:pPr>
        <w:pStyle w:val="Style18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чество жизни: современные подходы к измерению и улучшен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6"/>
        </w:numPr>
        <w:jc w:val="both"/>
        <w:rPr/>
      </w:pPr>
      <w:r>
        <w:rPr>
          <w:color w:val="000000"/>
          <w:sz w:val="28"/>
          <w:szCs w:val="28"/>
        </w:rPr>
        <w:t>Обеспечение качества в торгово-технологических процессах.</w:t>
      </w:r>
    </w:p>
    <w:p>
      <w:pPr>
        <w:pStyle w:val="Style18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ическое регулирование как условие обеспечения безопасности продукции.</w:t>
      </w:r>
    </w:p>
    <w:p>
      <w:pPr>
        <w:pStyle w:val="Heading1"/>
        <w:suppressLineNumbers/>
        <w:rPr>
          <w:i w:val="false"/>
          <w:i w:val="false"/>
          <w:szCs w:val="28"/>
        </w:rPr>
      </w:pPr>
      <w:r>
        <w:rPr>
          <w:i w:val="false"/>
          <w:szCs w:val="28"/>
        </w:rPr>
        <w:t>ВАРИАНТ 9</w:t>
      </w:r>
    </w:p>
    <w:p>
      <w:pPr>
        <w:pStyle w:val="Normal"/>
        <w:suppressLineNumbers/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ртификация систем менеджмента качества.</w:t>
      </w:r>
    </w:p>
    <w:p>
      <w:pPr>
        <w:pStyle w:val="Style18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качества товаров в торгов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изация как условие повышения качества продукции.</w:t>
      </w:r>
    </w:p>
    <w:p>
      <w:pPr>
        <w:pStyle w:val="Style18"/>
        <w:numPr>
          <w:ilvl w:val="0"/>
          <w:numId w:val="18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Всеобщее управление качеством в торговой орган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3"/>
        </w:numPr>
        <w:suppressLineNumbers/>
        <w:jc w:val="both"/>
        <w:rPr>
          <w:szCs w:val="28"/>
        </w:rPr>
      </w:pPr>
      <w:r>
        <w:rPr>
          <w:color w:val="000000"/>
          <w:sz w:val="28"/>
          <w:szCs w:val="28"/>
        </w:rPr>
        <w:t>Дерево целей торгового предприятия в области качества.</w:t>
      </w:r>
    </w:p>
    <w:p>
      <w:pPr>
        <w:pStyle w:val="Style18"/>
        <w:numPr>
          <w:ilvl w:val="0"/>
          <w:numId w:val="13"/>
        </w:numPr>
        <w:suppressLineNumbers/>
        <w:jc w:val="both"/>
        <w:rPr/>
      </w:pPr>
      <w:r>
        <w:rPr>
          <w:color w:val="000000"/>
          <w:sz w:val="28"/>
          <w:szCs w:val="28"/>
        </w:rPr>
        <w:t>Процессный подход в системе менеджмента качества</w:t>
      </w:r>
      <w:r>
        <w:rPr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2</w:t>
      </w:r>
    </w:p>
    <w:p>
      <w:pPr>
        <w:pStyle w:val="Style18"/>
        <w:numPr>
          <w:ilvl w:val="0"/>
          <w:numId w:val="10"/>
        </w:numPr>
        <w:jc w:val="both"/>
        <w:rPr/>
      </w:pPr>
      <w:r>
        <w:rPr>
          <w:color w:val="000000"/>
          <w:sz w:val="28"/>
          <w:szCs w:val="28"/>
        </w:rPr>
        <w:t>Взаимодействие общего менеджмента и управления качеством</w:t>
      </w:r>
      <w:r>
        <w:rPr>
          <w:sz w:val="28"/>
          <w:szCs w:val="28"/>
        </w:rPr>
        <w:t>.</w:t>
      </w:r>
    </w:p>
    <w:p>
      <w:pPr>
        <w:pStyle w:val="Style18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нормативные акты по государственному регулированию торговой деятельности.</w:t>
      </w:r>
    </w:p>
    <w:p>
      <w:pPr>
        <w:pStyle w:val="Style18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LineNumbers/>
        <w:rPr>
          <w:i w:val="false"/>
          <w:i w:val="false"/>
          <w:szCs w:val="28"/>
        </w:rPr>
      </w:pPr>
      <w:r>
        <w:rPr>
          <w:i w:val="false"/>
          <w:szCs w:val="28"/>
        </w:rPr>
        <w:t>ВАРИАНТ 13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8"/>
        <w:numPr>
          <w:ilvl w:val="0"/>
          <w:numId w:val="7"/>
        </w:numPr>
        <w:suppressLineNumbers/>
        <w:jc w:val="both"/>
        <w:rPr>
          <w:szCs w:val="28"/>
        </w:rPr>
      </w:pPr>
      <w:r>
        <w:rPr>
          <w:color w:val="000000"/>
          <w:sz w:val="28"/>
          <w:szCs w:val="28"/>
        </w:rPr>
        <w:t>Качество как объект управления.</w:t>
      </w:r>
    </w:p>
    <w:p>
      <w:pPr>
        <w:pStyle w:val="Style18"/>
        <w:numPr>
          <w:ilvl w:val="0"/>
          <w:numId w:val="7"/>
        </w:numPr>
        <w:suppressLineNumbers/>
        <w:jc w:val="both"/>
        <w:rPr>
          <w:szCs w:val="28"/>
        </w:rPr>
      </w:pPr>
      <w:r>
        <w:rPr>
          <w:color w:val="000000"/>
          <w:sz w:val="28"/>
          <w:szCs w:val="28"/>
        </w:rPr>
        <w:t>Механизмы обеспечения качеств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1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комиссии по сертификации СМК.</w:t>
      </w:r>
    </w:p>
    <w:p>
      <w:pPr>
        <w:pStyle w:val="Style18"/>
        <w:numPr>
          <w:ilvl w:val="0"/>
          <w:numId w:val="11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варительный анализ документов СМК и оформление его результата.</w:t>
      </w:r>
    </w:p>
    <w:p>
      <w:pPr>
        <w:pStyle w:val="Heading1"/>
        <w:suppressLineNumbers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1"/>
        <w:suppressLineNumbers/>
        <w:rPr>
          <w:i w:val="false"/>
          <w:i w:val="false"/>
          <w:szCs w:val="28"/>
        </w:rPr>
      </w:pPr>
      <w:r>
        <w:rPr>
          <w:i w:val="false"/>
          <w:szCs w:val="28"/>
        </w:rPr>
        <w:t>ВАРИАНТ 15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8"/>
        <w:numPr>
          <w:ilvl w:val="0"/>
          <w:numId w:val="8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я нормативных документов при выполнении работы по сертификации СМК.</w:t>
      </w:r>
    </w:p>
    <w:p>
      <w:pPr>
        <w:pStyle w:val="Style18"/>
        <w:numPr>
          <w:ilvl w:val="0"/>
          <w:numId w:val="8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ия проведения сертификации СМК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литература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1. Герасимова Е. Б., Герасимов Б. И., Сизикин А.Ю. Управление качеством: учебное пособие для образовательных учреждений среднего профессионального образования/ Москва: Форум, 2023;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Магомедов Ш. Ш., Беспалова Г.Е. Управление качеством продукции: Учебник/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Москва: Издательско- торговая корпорация "Дашков и К", 2023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3. Шестопал Ю. Т., Дорофеев В. Д., Шестопал Н. Ю., Андреева Э. А. Управление качеством: учебное пособие/ Москва: ИНФРА- М, 2020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4. Позняковский В. М. Управление качеством на предприятиях пищевой, перерабатывающей промышленности, торговли и общественного питания: учебник для вузов по направлениям подготовки 27.03.02 "Управление качеством"; 38.03.02 "Товароведение", 19.03.04 "Технология продукции и организация общественного питания"/ Москва: ИНФРА- М, 2020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5. Герасимов Б. Н., Чуриков Ю. В. Управление качеством: учебное пособие / М.: ИНФРА-М; Вузовский учебник, 2020;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еретнова О. Ю., Гуленкова Г. С., Федченко Е. А. Управление качеством: учебно- методический комплекс [для студентов напр. 38.03.07 (100800.62) «Товароведение», профиля 38.03.07.03 (100800.62.03) «Товароведение и экспертиза товаров в области стандартизации, сертификации и управления качеством продукции»]/ Красноярск: СФУ, 2015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7. Аристов О. В. Управление качеством: Учебник / Москва: ООО "Научно- издательский центр ИНФРА- М", 2020;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ая литература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8. Зекунов А. Г. Управление качеством: учебник для бакалавров / М.: Юрайт, 2023;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етровский Э. А. Управление качеством: учеб. - метод. пособие для практических занятий / Красноярск: СФУ, 2012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10. Крылатых Э. Н., Мазлоев В.З. Национальная экономика: обеспечение продовольственной безопасности в условиях интеграции и глобализации: монография/ Москва: НИЦ ИНФРА-М, 2021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11. Агарков А. П. Управление качеством: учебник для студентов высших учебных заведений, обучающихся по направлениям подготовки "Менеджмент" и "Экономика" (квалификация "бакалавр")/ Москва: Дашков и К°, 2020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12. Васин С. Г. Управление качеством. Всеобщий подход.: учебник для академического бакалавриата по экономическим направлениям и специальностям/ Москва: Юрайт, 2020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13 Горбашко Е. А. Управление качеством: учебник для бакалавров по направлению "Менеджмент" (бакалавриат) / Москва: Юрайт, 2020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14. Фрейдина Е. В. Управление качеством: учебное пособие / Москва: Омега-Л, 2019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15. Елохов А. М. Управление качеством: учебное пособие / М.: ИНФРА-М, 20</w:t>
      </w:r>
      <w:r>
        <w:rPr>
          <w:color w:val="000000"/>
          <w:sz w:val="28"/>
          <w:szCs w:val="28"/>
          <w:lang w:val="en-US"/>
        </w:rPr>
        <w:t>2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Герасимова Е. Б., Герасимов Б. И., Сизикин А. Ю. Управление качеством: Учебное пособие / Москва: Издательство "ФОРУМ", 2017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Елохов А. М. Управление качеством: Учебное пособие  / Москва: ООО "Научно- издательский центр ИНФРА- М", 201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5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mall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i/>
      <w:smallCaps/>
      <w:sz w:val="28"/>
      <w:szCs w:val="20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1"/>
    <w:qFormat/>
    <w:rPr>
      <w:sz w:val="24"/>
      <w:szCs w:val="24"/>
    </w:rPr>
  </w:style>
  <w:style w:type="character" w:styleId="11">
    <w:name w:val="Основной текст с отступом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Абзац списка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Arial Unicode M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ind w:firstLine="567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3">
    <w:name w:val="H3"/>
    <w:basedOn w:val="Normal"/>
    <w:next w:val="Normal"/>
    <w:qFormat/>
    <w:pPr>
      <w:keepNext w:val="true"/>
      <w:snapToGrid w:val="false"/>
      <w:spacing w:before="100" w:after="100"/>
      <w:outlineLvl w:val="3"/>
    </w:pPr>
    <w:rPr>
      <w:b/>
      <w:sz w:val="28"/>
      <w:szCs w:val="20"/>
    </w:rPr>
  </w:style>
  <w:style w:type="paragraph" w:styleId="Style19">
    <w:name w:val="вразрядку"/>
    <w:basedOn w:val="Normal"/>
    <w:qFormat/>
    <w:pPr>
      <w:jc w:val="center"/>
    </w:pPr>
    <w:rPr>
      <w:spacing w:val="20"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6:16:00Z</dcterms:created>
  <dc:creator>Пользователь2</dc:creator>
  <dc:description/>
  <cp:keywords/>
  <dc:language>en-US</dc:language>
  <cp:lastModifiedBy>0008</cp:lastModifiedBy>
  <cp:lastPrinted>2024-09-11T11:11:00Z</cp:lastPrinted>
  <dcterms:modified xsi:type="dcterms:W3CDTF">2024-09-12T09:03:00Z</dcterms:modified>
  <cp:revision>6</cp:revision>
  <dc:subject/>
  <dc:title/>
</cp:coreProperties>
</file>